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IN QUEST 26 BOULDER SOLU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Here's what to do with the blue bould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 the top coin only from the generator and move to the lower coin.  As the fourth boulder leaves the generator, remove the lower coin.  Now you have 1 boulder south and 1 n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sh lower boulder east and then into water (the top boulder gets destroyed on spikes).  2 more boulders come ou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w remove left and right coins from generator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, push the lower boulder east and into the water.  Now 4 boulders com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 the left boulder south onto the turquoise button.  This brings the top boulder back to the genera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 the lower boulder east - this moves the top boulder onto the white butt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 the lower boulder south and east onto the dark blue button (watch for spikes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22:54:00Z</dcterms:created>
  <dc:creator>Mayhew</dc:creator>
  <dc:description/>
  <dc:language>en-US</dc:language>
  <cp:lastModifiedBy>Mayhew</cp:lastModifiedBy>
  <dcterms:modified xsi:type="dcterms:W3CDTF">2006-08-17T19:29:00Z</dcterms:modified>
  <cp:revision>4</cp:revision>
  <dc:subject/>
  <dc:title>COIN QUEST 26 BOULDER SOLUTION</dc:title>
</cp:coreProperties>
</file>